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ainstorming Tasks Using the Six Fac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46"/>
        <w:gridCol w:w="414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x Facets of Understand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as for Possible Assessment Task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elationship between a balanced diet and physical and mental health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 brochure to help people understand what is meant by a “balanced” diet and health problems related to poor nutri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USDA Food Pyramid and how dietary requirements vary for individuals based on age, activity level, weight, and overall health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: What does the popularity of “fast foods” say about modern life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various diets to determine their nutritional values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a menu for a class party consisting of healthy yet tasty snacks.</w:t>
            </w:r>
          </w:p>
        </w:tc>
      </w:tr>
      <w:tr>
        <w:trPr>
          <w:trHeight w:val="131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meals that are balanced yet tasty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perspecti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research to find out if the Food Pyramid guidelines apply in other regions (e.g., Antarctica, Asia, the Middle East) and the effect of diverse diets on health.</w:t>
            </w:r>
          </w:p>
        </w:tc>
      </w:tr>
      <w:tr>
        <w:trPr>
          <w:trHeight w:val="413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ir own eating patterns and develop a plan for more healthful eating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empat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 it might feel to live with a dietary restriction due to a medical condition.</w:t>
            </w:r>
          </w:p>
        </w:tc>
      </w:tr>
      <w:tr>
        <w:trPr>
          <w:trHeight w:val="412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self-knowled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 on your eating habits. To what extent are you a healthy eater? How might you become a healthier eater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01:00Z</dcterms:created>
  <dc:creator>OCE</dc:creator>
  <dc:description/>
  <dc:language>en-US</dc:language>
  <cp:lastModifiedBy>OCE</cp:lastModifiedBy>
  <dcterms:modified xsi:type="dcterms:W3CDTF">2011-11-09T21:08:00Z</dcterms:modified>
  <cp:revision>1</cp:revision>
  <dc:subject/>
  <dc:title>Brainstorming Tasks Using the Six Facets</dc:title>
</cp:coreProperties>
</file>